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12 травня 2022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50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  <w:lang w:val="uk-UA"/>
        </w:rPr>
        <w:t>-31/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 та земельної ділянки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ЄРЕМЕНКО Людмили Іванівни, 16.09.1954 року народження, жительки смт. Козелець, вул. ******** Чернігівського району Чернігівської області, 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ЄРЕМЕНКО Людмилі Іванівні, ******** року народження, жительці смт. Козелець, вул. ******** Чернігівського району Чернігівської області, на дарування житлового  будинку та земельної ділянки площею 0,0779 га (кадастровий номер ********), які знаходяться за адресою: Чернігівська область, Чернігівський (Козелецький) район, смт. Козелець, вул. ********, де зареєстровані та проживають малолітні діти: ЄРЕМЕНКО Захар ********, ******** року народження, ЄРЕМЕНКО Заріна ********, ******** року народження, своєму сину ЄРЕМЕНКУ Святославу Володимировичу, ******** року народженн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Інтереси дітей не будуть порушені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Валентин БРИГИНЕЦЬ</w:t>
      </w:r>
    </w:p>
    <w:sectPr>
      <w:type w:val="nextPage"/>
      <w:pgSz w:w="11906" w:h="16838"/>
      <w:pgMar w:left="15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33:00Z</dcterms:created>
  <dc:creator>Ponomarenkosp252106</dc:creator>
  <dc:description/>
  <cp:keywords/>
  <dc:language>en-US</dc:language>
  <cp:lastModifiedBy>Євген</cp:lastModifiedBy>
  <dcterms:modified xsi:type="dcterms:W3CDTF">2022-05-17T13:42:00Z</dcterms:modified>
  <cp:revision>13</cp:revision>
  <dc:subject/>
  <dc:title> </dc:title>
</cp:coreProperties>
</file>